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structions: write a mini-dialogue that contains the following elements below.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--Situation: you are concerned about being late to class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sk a friend what day it is, then the friend answer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-Ask a friend what time X class is today (choose any class), then the friend answer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sk a friend the time, then the friend answer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-Express either happiness at being on time/not being late or unhappiness at being lat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-State that the teacher isn't happy when students are lat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The above is a guideline; you can add/embellish as desired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Use what you know!  It is not necessary to look up anything new for this assignmen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49:33Z</dcterms:created>
  <dc:creator/>
  <dc:description/>
  <dc:language>en-US</dc:language>
  <cp:lastModifiedBy/>
  <cp:revision>0</cp:revision>
  <dc:subject/>
  <dc:title/>
</cp:coreProperties>
</file>